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393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661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118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709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083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315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753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142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445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07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354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72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031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903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389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926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224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