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994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344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316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08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9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29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665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575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697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300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837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415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586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