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22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64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770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765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494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616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964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75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15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22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83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490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16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49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635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