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626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559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5497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146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524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2519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98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593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072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7073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425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290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268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410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116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8034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804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