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080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420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471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866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517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55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7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1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81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221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479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81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89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