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834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6548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8280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3312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9856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6196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0636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655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296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3527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9275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2239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5787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7698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3402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