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552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351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61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834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516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457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418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912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936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858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569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270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948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956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232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55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323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