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332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900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359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273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468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257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838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817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380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839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414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735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54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