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797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88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890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420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814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119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057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860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01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831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928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508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622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356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24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