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771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686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753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3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468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073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833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021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332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265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862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542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26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685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419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372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025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