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58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715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694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349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972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394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587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23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331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664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358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252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815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