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8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835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18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577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23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780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701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655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40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40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22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192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144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2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02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