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779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965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17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31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02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32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04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840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70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55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962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415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228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4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62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704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869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