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495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96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788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53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721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531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918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050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130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780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02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65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343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