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350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8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548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896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505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476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549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125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285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471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61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047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52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249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488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