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042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66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273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753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98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503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037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905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557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371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879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714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083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894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819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092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233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