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8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53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80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988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31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6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5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25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85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07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3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625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