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22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102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25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386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893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54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150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523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907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071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792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65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11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654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993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