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098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660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777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681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556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520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674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272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994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507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701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492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446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782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141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305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862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