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13503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65592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58871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28168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523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39446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07954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00005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42121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01174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55096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05458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54809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