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15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88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66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56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98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5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52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31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0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94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50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19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492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8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6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