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609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8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01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86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64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44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753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388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780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244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168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552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80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302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82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03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89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