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963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458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828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132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479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953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591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079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285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003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448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533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499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