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538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953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846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3417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4330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259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062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73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774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62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0446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307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9697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717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041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