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589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926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253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505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24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021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82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992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39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95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560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89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53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419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834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64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963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