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039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943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22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996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878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1384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038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05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974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90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61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928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861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