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173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913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806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097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882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025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383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724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767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975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482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6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267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478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168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