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8109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12902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4083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674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2221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3629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6051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7558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47635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6483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324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690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91194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1325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5313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7563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3382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