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97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83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08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5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32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66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29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62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44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9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0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55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