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17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204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97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227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240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800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517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748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026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33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00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508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508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674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252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