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49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09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50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80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89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02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81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93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51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764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0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28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3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02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42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69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4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