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70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319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112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064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501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615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918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143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632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8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698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123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835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187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347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