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67491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56930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08416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29446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63891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72029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45156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37542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32436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00515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94132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68923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83883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16189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23995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47953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76998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