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0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11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20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44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922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77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125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23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88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22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295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251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