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088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734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303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049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878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954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940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617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002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309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648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7830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4338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530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76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