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507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881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87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684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97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2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400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630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67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099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71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58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238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458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797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091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52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