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790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344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315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422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464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694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673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776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154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341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398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672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495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