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811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868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447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119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852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697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017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791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318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281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693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647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221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367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52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