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193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435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41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74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532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132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597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43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645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59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85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352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986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686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71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521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518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