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8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8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56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57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8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3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04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4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51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3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0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7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84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