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9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6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11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17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825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2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60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12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09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4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680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53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18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07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