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895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462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659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128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127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207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47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403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866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97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26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174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579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959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077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241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549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