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8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105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6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99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56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712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89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79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53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9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6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32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