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752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226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0673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0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05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5978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8025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534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9385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2803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3327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2320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9372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8776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8964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