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364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690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206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213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071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436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696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056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404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051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673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694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185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585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433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096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55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