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041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328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239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269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939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255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90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670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072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880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682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863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298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