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767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27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166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532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980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476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70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174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791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112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697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39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4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438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57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