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805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439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933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525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051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113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487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12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663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292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852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871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871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118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109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441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449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