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62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4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88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60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30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06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7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993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650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23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687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7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93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