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633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497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365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656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139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48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228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696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429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063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26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26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439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236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740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